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d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zwykły krojony na zakwasie 0,60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59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razowy (bez karmelu)krojony 0,60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żytni na zakwasie 0,5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 xml:space="preserve">Bułka 100g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parówka 200 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kajzerk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z jagodą 0,05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tar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słonecznikowy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wieloziarnist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mini maślana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z dynią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lka z sezamem 5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wiejski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cebulowy 0,6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wiejski foremka 0,7 k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4-06-12T08:51:00Z</dcterms:modified>
  <cp:revision>10</cp:revision>
  <dc:subject/>
  <dc:title>…………………………</dc:title>
</cp:coreProperties>
</file>